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 xml:space="preserve">администрации городского округа 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>«Город Калининград»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>от «02»_06_2011 г. № 939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/>
      </w:pPr>
      <w:r>
        <w:rPr/>
        <w:t>Форма отчета №1-ЖКХ зима (срочная)</w:t>
      </w:r>
    </w:p>
    <w:tbl>
      <w:tblPr>
        <w:tblW w:w="1461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845"/>
        <w:gridCol w:w="1113"/>
        <w:gridCol w:w="1134"/>
        <w:gridCol w:w="1134"/>
        <w:gridCol w:w="26"/>
        <w:gridCol w:w="1080"/>
        <w:gridCol w:w="28"/>
        <w:gridCol w:w="1701"/>
        <w:gridCol w:w="71"/>
        <w:gridCol w:w="2998"/>
        <w:gridCol w:w="62"/>
        <w:gridCol w:w="2539"/>
      </w:tblGrid>
      <w:tr>
        <w:trPr>
          <w:trHeight w:val="540" w:hRule="atLeast"/>
        </w:trPr>
        <w:tc>
          <w:tcPr>
            <w:tcW w:w="188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111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е по подготовке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-лено для работы в зимних условиях на отчетный период</w:t>
            </w:r>
          </w:p>
        </w:tc>
        <w:tc>
          <w:tcPr>
            <w:tcW w:w="306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 работ по капитальному ремонту, реконструкции, замене</w:t>
            </w:r>
          </w:p>
        </w:tc>
        <w:tc>
          <w:tcPr>
            <w:tcW w:w="260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</w:tr>
      <w:tr>
        <w:trPr>
          <w:trHeight w:val="528" w:hRule="atLeast"/>
        </w:trPr>
        <w:tc>
          <w:tcPr>
            <w:tcW w:w="18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ЕИ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-</w:t>
            </w:r>
          </w:p>
        </w:tc>
      </w:tr>
      <w:tr>
        <w:trPr>
          <w:trHeight w:val="276" w:hRule="atLeast"/>
        </w:trPr>
        <w:tc>
          <w:tcPr>
            <w:tcW w:w="18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я</w:t>
            </w:r>
          </w:p>
        </w:tc>
      </w:tr>
      <w:tr>
        <w:trPr>
          <w:trHeight w:val="288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0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  субъекта Российской Федераци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18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ый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частный 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тельные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 (в двухтрубном исчислении)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тхие тепловые сети (в двухтрубном исчислении)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пловые насосные станции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тепловые пункты (ЦТП)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8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заборы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осные станции водопровода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чистные сооружения водопровода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ускная способность 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ускная способность 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тхие сети водопровода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е насосные станции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чистные сооружения канализации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ускная способность 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ускная способность 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е сети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тхие канализационные сети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сети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тхие электрические сети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ые подстанции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машины для механизированной уборки, независимо от формы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 сеть, по всем видам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стовых сооружений (транспортных и пешеходных мостов и путепроводов), труб независимо от формы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ЖКХ муниципальных образований 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ранспортных и пешеходных тоннелей, независимо от формы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идротехнических сооружений,  независимо от формы собствен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ЖКХ муниципальных образований 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проводы 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ов топлива: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уголь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другое твердое топливо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жидкое топливо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запасы газа в подземных газохранилищах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ые источники энергии, в том числе: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ливные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лнечные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тровые</w:t>
            </w:r>
          </w:p>
        </w:tc>
        <w:tc>
          <w:tcPr>
            <w:tcW w:w="8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мальные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средства субъекта Российской Федерации, выделяемые для подготовки ЖКХ муниципальных образований  к зиме, из них: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на приобретение топлива для предприятий и образований ЖКХ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для формирования аварийного запаса материально-технических ресурсов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на:</w:t>
            </w:r>
          </w:p>
        </w:tc>
        <w:tc>
          <w:tcPr>
            <w:tcW w:w="8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 объектов ЖКХ;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питальный ремонт, модернизацию  объектов ЖКХ.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18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средства муниципальных образований и предприятий ЖКХ, выделяемые для подготовки ЖКХ к зиме, из них: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на приобретение топлива для предприятий и образований ЖКХ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для формирования аварийного запаса материально-технических ресурсов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на:</w:t>
            </w:r>
          </w:p>
        </w:tc>
        <w:tc>
          <w:tcPr>
            <w:tcW w:w="8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ЖКХ;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й ремонт, модернизацию  объектов ЖКХ.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редства из федерального бюджета на подготовку ЖКХ к ОЗП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8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редприятий ЖКХ за ранее потребленные ТЭР, в том числ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дкое топливо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ию</w:t>
            </w:r>
          </w:p>
        </w:tc>
        <w:tc>
          <w:tcPr>
            <w:tcW w:w="8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ю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4:00Z</dcterms:created>
  <dc:creator>Брюшкова</dc:creator>
  <dc:description/>
  <cp:keywords/>
  <dc:language>en-US</dc:language>
  <cp:lastModifiedBy>Вирченко</cp:lastModifiedBy>
  <dcterms:modified xsi:type="dcterms:W3CDTF">2011-06-02T13:08:00Z</dcterms:modified>
  <cp:revision>5</cp:revision>
  <dc:subject/>
  <dc:title>Приложение № 8</dc:title>
</cp:coreProperties>
</file>